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5 ок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69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МЕРЦАТЕЛЬНОЙ АРИТМИЕ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мерцательной аритмией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мерцательной аритмией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здравсоцразвития России от 22 ноября 2004 г. N 246 "Об утверждении стандарта медицинской помощи больным мерцательной аритмией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5.10.2006 г. N 69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МЕРЦАТЕЛЬНОЙ АРИТМИЕ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мерцательная аритмия (фибрилляция предсердий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48</w:t>
      </w:r>
    </w:p>
    <w:p>
      <w:pPr>
        <w:pStyle w:val="ConsPlusNormal"/>
        <w:widowControl/>
        <w:ind w:firstLine="540"/>
        <w:jc w:val="both"/>
        <w:rPr/>
      </w:pPr>
      <w:r>
        <w:rPr/>
        <w:t>Фаза: первичная диагностика</w:t>
      </w:r>
    </w:p>
    <w:p>
      <w:pPr>
        <w:pStyle w:val="ConsPlusNormal"/>
        <w:widowControl/>
        <w:ind w:firstLine="540"/>
        <w:jc w:val="both"/>
        <w:rPr/>
      </w:pPr>
      <w:r>
        <w:rPr/>
        <w:t>Стадия: все стадии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любые осложнения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попротеинов низкой   </w:t>
              <w:br/>
              <w:t xml:space="preserve">плотности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</w:t>
              <w:br/>
              <w:t xml:space="preserve">мониторир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С-реактивного белка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я сердечного</w:t>
              <w:br/>
              <w:t xml:space="preserve">выброс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мерцательная аритмия (фибрилляция предсердий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48</w:t>
      </w:r>
    </w:p>
    <w:p>
      <w:pPr>
        <w:pStyle w:val="ConsPlusNormal"/>
        <w:widowControl/>
        <w:ind w:firstLine="540"/>
        <w:jc w:val="both"/>
        <w:rPr/>
      </w:pPr>
      <w:r>
        <w:rPr/>
        <w:t>Фаза: стабильная (постоянная форма)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1. ЛЕЧЕНИЕ ИЗ РАСЧЕТА 18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ердца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 </w:t>
              <w:br/>
              <w:t xml:space="preserve">сердечной        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гокс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десарта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афено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1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лодипин +    </w:t>
              <w:b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/  </w:t>
              <w:b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 мг/ </w:t>
              <w:br/>
              <w:t xml:space="preserve">9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лтиаз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 мг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липидемические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увастат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мвастат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 м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мерцательная аритмия (фибрилляция предсердий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48</w:t>
      </w:r>
    </w:p>
    <w:p>
      <w:pPr>
        <w:pStyle w:val="ConsPlusNormal"/>
        <w:widowControl/>
        <w:ind w:firstLine="540"/>
        <w:jc w:val="both"/>
        <w:rPr/>
      </w:pPr>
      <w:r>
        <w:rPr/>
        <w:t>Фаза: стабильная (пароксизмальная форма)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1. ЛЕЧЕНИЕ ИЗ РАСЧЕТА 18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  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ердца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1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каинами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0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одаро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2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тало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8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афено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лтиаз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лодипин +    </w:t>
              <w:b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/  </w:t>
              <w:b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 мг/ </w:t>
              <w:br/>
              <w:t xml:space="preserve">9000 мг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липидемические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увастат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мвастат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 м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04:00Z</dcterms:created>
  <dc:creator>ConsultantPlus</dc:creator>
  <dc:description/>
  <dc:language>en-US</dc:language>
  <cp:lastModifiedBy>Nataly</cp:lastModifiedBy>
  <dcterms:modified xsi:type="dcterms:W3CDTF">2006-11-29T08:04:00Z</dcterms:modified>
  <cp:revision>2</cp:revision>
  <dc:subject/>
  <dc:title>МИНИСТЕРСТВО ЗДРАВООХРАНЕНИЯ И СОЦИАЛЬНОГО РАЗВИТИЯ</dc:title>
</cp:coreProperties>
</file>